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ccache</w:t>
      </w:r>
      <w:r>
        <w:rPr>
          <w:b w:val="false"/>
          <w:sz w:val="21"/>
          <w:szCs w:val="21"/>
        </w:rPr>
        <w:t xml:space="preserve"> </w:t>
      </w:r>
      <w:r>
        <w:rPr>
          <w:rFonts w:eastAsia="微软雅黑" w:cs="宋体;SimSun" w:ascii="微软雅黑" w:hAnsi="微软雅黑"/>
          <w:b w:val="false"/>
          <w:sz w:val="21"/>
          <w:szCs w:val="21"/>
        </w:rPr>
        <w:t>3.7.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4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7, 1993, 1994 The Regents of the University of Californi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Henrik Rydgår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6 Jean-loup Gailly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 2010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2004 Christopher Clark &lt;firstname.lastname@cl.cam.ac.uk&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inflate 1.2.11 Copyright 1995-2017 Mark Adler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Portions Copyright (c) 1987, 1993, 1994 The Regents of the University of Californi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6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16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 Holger Weis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2002-2007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06, 2010, 2011, 2012, 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2020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05, 2010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detectdatatype() function provided freely by Cosmin Truta, 2006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1995 Patrick Pow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7 Andrew Tridgell\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1, 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 PostgreSQL Global Development Grou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 2005, 2010, 2011, 2012, 2013, 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20 Joel Rosdahl\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2017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 Patrick Pow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i.e., "Copyright (c) 2001, 2002, 2003, 2004, 2005, 2006, 2007, 2008, 2009 Python Software Foundation; All Rights Reserved" are retained in Python alone or in any derivative version prepared by License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 1995, Stichting Mathematisch Centrum Amsterdam, The Netherland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20 Joel Rosdahl&lt;/code&gt;&lt;/pr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2004, Christopher Clark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03, 2010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18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and Mark Adl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ortions Copyright (c) 1987, 1993, 1994 The Regents of the University of Californi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20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and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2004 Christopher Clark  &lt;firstname.lastname@cl.cam.ac.uk&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8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deflate 1.2.11 Copyright 1995-2017 Jean-loup Gailly and Mark Adler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6 Jean-loup Gailly,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by Henrik Rydgård http:www.github.comhrydgardminitrace Released under the MIT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ortions Copyright (c) 2003 PostgreSQL Global Development Grou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20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1995-2017 Jean-loup Gailly and Mark Adl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2010, PostgreSQL Global Development Grou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Christopher Clark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7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7-1998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2002, 2004, Christopher Clark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hh/ClnNLVjeePaYH0hIH2ZC6+ckxBJ2cu8Y+6SFkXmHY88e5sARr2mvEUSGtCVd1wLBgp0
XMuay8Sh9hjMCR7I/1Mfbavv6n+AHIrLBDTQiVYsPnY18cznbz2AL5SGPA+HN+AmF6OibSmC
uax4FaoHAerjD3Sfjj8EC1iEItdeoSyKDszbHgn8yu1XshUF636JK9Xz4Vs0BgOW/jk07Yx0
1okqBY7DTNJO5QqhUB</vt:lpwstr>
  </property>
  <property fmtid="{D5CDD505-2E9C-101B-9397-08002B2CF9AE}" pid="3" name="_2015_ms_pID_7253431">
    <vt:lpwstr>QxXttQ4o13nPVz/+qy8gTzO1zZMxxJ+Q9Mhp0Ly9o7xzFeNrhqM3GP
gCi7fRysF+jtWoRgqGChCJ5CBTyQP+rog7qU5QG1QuZMqaXoKG06iRDGNr/PogbNMRU/7UbY
srF2GJDUfgKPb71GnDKLJ/wQKfg+W6jpp7uqkov2WHS2EhjkoICEYnd9rd+b3n+6hxvd7wfR
kgCcxQ7NXUgROI5J26EYd3cT0AllNuV844EX</vt:lpwstr>
  </property>
  <property fmtid="{D5CDD505-2E9C-101B-9397-08002B2CF9AE}" pid="4" name="_2015_ms_pID_7253431_00">
    <vt:lpwstr>_2015_ms_pID_7253431</vt:lpwstr>
  </property>
  <property fmtid="{D5CDD505-2E9C-101B-9397-08002B2CF9AE}" pid="5" name="_2015_ms_pID_7253432">
    <vt:lpwstr>jbKBKz9r6InvCJ6ISE7LvRfc+SeQYqPqYH7w
f4fLS0bZhAgdNsRVNA2MZ7mkIY7nVt8rYapmzYBRxy8/sernh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759</vt:lpwstr>
  </property>
</Properties>
</file>